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96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166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41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512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04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83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915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72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430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188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593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221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25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57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938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