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213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926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22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32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852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467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397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11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278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577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948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018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934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