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642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61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0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930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38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38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3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680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00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46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017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0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71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340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20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023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