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8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68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14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9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47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8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5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63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78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7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53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25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42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00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12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