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057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209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165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132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802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020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101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858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024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793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929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628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945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