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08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8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54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43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14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18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30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81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66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0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1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1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1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616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46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67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326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