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848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629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697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514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171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387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908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895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92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89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9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771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855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14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659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