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4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48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869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27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746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229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835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049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735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064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48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31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446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