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810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59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630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691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951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652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299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275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529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547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428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4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845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236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028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329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200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