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247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556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594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3376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572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678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6281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471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7870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191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2725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820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787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807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7963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