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82921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447732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318244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331333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817314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834278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898588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46187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875485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749558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75563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07378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814057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