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7678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74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2306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871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401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1079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731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575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254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914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08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937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139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445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835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864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575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