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492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161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847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593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629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641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782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490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082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822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337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949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61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944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434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