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6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53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26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93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30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80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87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228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4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707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3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8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507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