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769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097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958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788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01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16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398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095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36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133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430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234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717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358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820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526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77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