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13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235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2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596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70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528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23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884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79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93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49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52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01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5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