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3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8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93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84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88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99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66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56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3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81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5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45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7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