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03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24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31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83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67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33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73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44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458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13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85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1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87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0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77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8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