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67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82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14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56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61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902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999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01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796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6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9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15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41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81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424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