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179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079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149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165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983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530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778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812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264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174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112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463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809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