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4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66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28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715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676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175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4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628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72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906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721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3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02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3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85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7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37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