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2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58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060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8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76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10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01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73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5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64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651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60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684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799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9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