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48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21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55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94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69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3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70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953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8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24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80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83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77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