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049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0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75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65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05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8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26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25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43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0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27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82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8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10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80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