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7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498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400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092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837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865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03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561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843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651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449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229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050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370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132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