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95489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29704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80149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95502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17101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71200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96640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55762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60935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48944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10563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52998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46606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