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2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0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52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973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6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10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141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96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30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93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0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589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276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871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66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508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69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