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551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811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486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597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726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21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816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474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925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170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481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858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866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480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305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