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008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457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85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891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61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09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207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179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089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65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90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40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410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