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902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7836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218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046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10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008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6728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899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214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6365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893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946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870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8963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7319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100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915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