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353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5210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5242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4897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2082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7680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7009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951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0978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5125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1366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0556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8135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1475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540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