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071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192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727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560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394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744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018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4823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437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521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005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2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6012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