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288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442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537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696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679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09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948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03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2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37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3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148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17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1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037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13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01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