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5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15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014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2387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547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095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909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684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957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44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526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167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872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552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36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