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601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85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315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103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444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182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3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876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646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558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303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91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017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