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398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329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379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724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930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080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534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200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14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657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755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295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361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121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799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821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918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