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61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30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854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849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545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36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947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288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455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70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579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603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355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37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19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