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3104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0927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99592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37780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60602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4758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4537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4472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0371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32687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0871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3343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31275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