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171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8204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642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9218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9516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874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076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1971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146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994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918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398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013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7072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401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91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726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