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810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570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04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958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357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635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255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083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158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911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519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10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384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284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630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