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734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435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684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581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72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56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590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05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791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030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015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69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23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