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913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272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3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318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252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293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719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953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4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93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13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01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74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24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72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92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719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