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27319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9459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52909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41231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43513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53456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75728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32193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60874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75953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44380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62252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25933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24320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83678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