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81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4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234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927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31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51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729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32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52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118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919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19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3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