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799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007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986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251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365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80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565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158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993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50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619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706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74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095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893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871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523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