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54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59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260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880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303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09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81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98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925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3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459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961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401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94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