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293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6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7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77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174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75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452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29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969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41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92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47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96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