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11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268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215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880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29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11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87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11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56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52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0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361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352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3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74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317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