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094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845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600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39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684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989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99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793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877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56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884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955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38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744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371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