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685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289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723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09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180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669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265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52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808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7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51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10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59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